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31.01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673954 от 17.01.2017 г. на право заключения договора на оказание услуг по ремонту и техническому обслуживанию систем видеонаблюд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в Пункт 14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форма16"/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в Пункт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оценки и сопоставления Заявок, критерии оценки и сопоставления Заявок, величины значимости этих критериев» 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Style w:val="InternetLink"/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I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Техническое задание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Документации о закупке, </w:t>
            </w:r>
            <w:r>
              <w:rPr>
                <w:rStyle w:val="InternetLink"/>
                <w:rFonts w:cs="Times New Roman" w:ascii="Times New Roman" w:hAnsi="Times New Roman"/>
                <w:iCs/>
                <w:color w:val="000000"/>
                <w:sz w:val="24"/>
                <w:szCs w:val="24"/>
                <w:u w:val="none"/>
                <w:lang w:val="ru-RU"/>
              </w:rPr>
              <w:t>в частности: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20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Перечень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оказание услуг (выполнение работ) по техническому обслуживанию  и планово-предупредительному ремонту технических систем охраны» дополнен столбцами «Модель» и «Количество в/кам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Проект договора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Документации о закупке </w:t>
            </w:r>
            <w:r>
              <w:rPr>
                <w:rStyle w:val="InternetLink"/>
                <w:rFonts w:cs="Times New Roman" w:ascii="Times New Roman" w:hAnsi="Times New Roman"/>
                <w:iCs/>
                <w:color w:val="000000"/>
                <w:sz w:val="24"/>
                <w:szCs w:val="24"/>
                <w:u w:val="none"/>
                <w:lang w:val="ru-RU"/>
              </w:rPr>
              <w:t xml:space="preserve">в п. 4.5. догов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лова 30 (тридцати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 Приложение №4 к проекту договора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 xml:space="preserve"> «Проект договора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Документации о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1-31T16:31:00Z</cp:lastPrinted>
  <dcterms:modified xsi:type="dcterms:W3CDTF">2017-01-31T12:23:00Z</dcterms:modified>
  <cp:revision>27</cp:revision>
  <dc:subject/>
  <dc:title/>
</cp:coreProperties>
</file>